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781891176"/>
            <w:bookmarkStart w:id="2" w:name="__Fieldmark__0_378189117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781891176"/>
            <w:bookmarkStart w:id="4" w:name="__Fieldmark__1_378189117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781891176"/>
            <w:bookmarkStart w:id="6" w:name="__Fieldmark__2_378189117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781891176"/>
            <w:bookmarkStart w:id="8" w:name="__Fieldmark__3_378189117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781891176"/>
            <w:bookmarkStart w:id="10" w:name="__Fieldmark__4_378189117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781891176"/>
            <w:bookmarkStart w:id="12" w:name="__Fieldmark__5_378189117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781891176"/>
            <w:bookmarkStart w:id="14" w:name="__Fieldmark__6_378189117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781891176"/>
            <w:bookmarkStart w:id="16" w:name="__Fieldmark__7_378189117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781891176"/>
            <w:bookmarkStart w:id="18" w:name="__Fieldmark__8_378189117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781891176"/>
            <w:bookmarkStart w:id="20" w:name="__Fieldmark__9_378189117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781891176"/>
            <w:bookmarkStart w:id="22" w:name="__Fieldmark__10_378189117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781891176"/>
            <w:bookmarkStart w:id="24" w:name="__Fieldmark__11_378189117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781891176"/>
            <w:bookmarkStart w:id="26" w:name="__Fieldmark__12_378189117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781891176"/>
            <w:bookmarkStart w:id="28" w:name="__Fieldmark__13_378189117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781891176"/>
            <w:bookmarkStart w:id="30" w:name="__Fieldmark__14_378189117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781891176"/>
            <w:bookmarkStart w:id="32" w:name="__Fieldmark__15_3781891176"/>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781891176"/>
            <w:bookmarkStart w:id="34" w:name="__Fieldmark__16_3781891176"/>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781891176"/>
            <w:bookmarkStart w:id="36" w:name="__Fieldmark__17_3781891176"/>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